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61925</wp:posOffset>
                </wp:positionV>
                <wp:extent cx="819150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71.3pt;mso-wrap-distance-left:9pt;mso-wrap-distance-right:9pt;mso-wrap-distance-top:0pt;mso-wrap-distance-bottom:0pt;margin-top:-12.7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bCs/>
        </w:rPr>
      </w:pPr>
      <w:r>
        <w:rPr>
          <w:bCs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 июня 2015г.</w:t>
        <w:tab/>
        <w:tab/>
        <w:tab/>
        <w:tab/>
        <w:tab/>
        <w:tab/>
        <w:t xml:space="preserve">                                                     № 283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ссмотрении обращения Мальцевой О.П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соответствии с требованиями, предъявляемыми к работе с обращениями граждан,  рабочей группой с участием депутатов Совета народных депутатов Осинниковского городского округа было рассмотрено обращение  Мальцевой О.П. (матери единственного ребенка, погибшего в результате аварии на ОАО "Распадская" горноспасателя Мальцева С.Г.)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Все меры социальной поддержки  и гарантии, предусмотренные Федеральным отраслевым соглашением по угольной промышленности РФ на 2010-2012гг., коллективным договором  ОАО "ВГСЧ " на 2010-2012 годы, соглашениями между  ЗАО "Распадская угольная компания" и Администрацией Кемеровской области о социально-экономическом партнерстве,   сын погибшего горноспасателя  Мальцев С.С. получил и получает в полном объе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Мальцева О.П.  и  ее сын Мальцев С.С. получают также дополнительные меры социальной поддержки от Администрации Кемеровской области, в соответствии с нормативно-правовыми актами Кемеровской обла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Обращение  Мальцевой О.П. в адрес  Президента РФ Путина В.В. и Председателя Правительства   РФ Медведева  Д.А. считать  необоснованным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овета   народных депутат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инниковского городского округа                                                                           А. Быков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06:00Z</dcterms:created>
  <dc:creator>Alexandre Katalov</dc:creator>
  <dc:description/>
  <cp:keywords/>
  <dc:language>en-US</dc:language>
  <cp:lastModifiedBy>SOVET-US</cp:lastModifiedBy>
  <cp:lastPrinted>2015-06-25T10:06:00Z</cp:lastPrinted>
  <dcterms:modified xsi:type="dcterms:W3CDTF">2015-06-25T03:08:00Z</dcterms:modified>
  <cp:revision>17</cp:revision>
  <dc:subject/>
  <dc:title>_____</dc:title>
</cp:coreProperties>
</file>